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держании органов местного самоуправления  за первое полугодие   2020 г. по Шуховскому С.П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160"/>
        <w:gridCol w:w="1608"/>
        <w:gridCol w:w="191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отчетную да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502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502,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сходы н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ую 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707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707,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х служащих, работников замещающих муниципальные дол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32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32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175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175,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ия на выплаты 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729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729,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х служащих, работников замещающих муницип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89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89,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ов переведенных на новые системы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00 000000 000 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39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39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20:00Z</dcterms:created>
  <dc:creator>USER</dc:creator>
  <dc:description/>
  <cp:keywords/>
  <dc:language>en-US</dc:language>
  <cp:lastModifiedBy>User</cp:lastModifiedBy>
  <cp:lastPrinted>2019-05-21T15:34:00Z</cp:lastPrinted>
  <dcterms:modified xsi:type="dcterms:W3CDTF">2021-03-04T09:58:00Z</dcterms:modified>
  <cp:revision>6</cp:revision>
  <dc:subject/>
  <dc:title>Комитет финансов администрации</dc:title>
</cp:coreProperties>
</file>